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b/>
          <w:b/>
        </w:rPr>
      </w:pPr>
      <w:r>
        <w:rPr>
          <w:rFonts w:cs="Times New Roman" w:ascii="Times New Roman" w:hAnsi="Times New Roman"/>
          <w:b/>
        </w:rPr>
        <w:t>37.</w:t>
        <w:tab/>
        <w:t>Литература периода войны и общественно-литературная ситуация 1946-1954 годов.</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В тяжелейшие годы суровых испытаний Великой Отечественной войны деятели советской культуры – писатели и поэты, художники и композиторы, работники кино и радио – весь свой талант отдавали победе над врагом. Более тысячи членов Союза писателей создавали свои произведения непосредственно на фронте и в партизанских отрядах. Почти половина из них пала в боях за свободу родины, была ранена.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Советская печать и радио развернули широкую патриотическую пропаганду, обратились к историческим традициям России и русской армии; создавали, порой не слишком заботясь о правдивости деталей, образы новых героев. В СМИ постоянно выступали самые известные советские писатели и поэты: К.М. Симонов, А.Н. Толстой, М.И. Шолохов, А.Т Твардовский, А.А. Фадеев, Б.Л. Горбатов и многие другие. Огромную популярность приобрели стихотворения А.А.Суркова "Землянка" и "Жди меня" К.М. Симонова; поэма "Василий Теркин" А.Т. Твардовског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Основная задача советской литературы в период войны заключалась в том, чтобы отобразить жизнь воюющего народа, передать величие его подвига, вызвать глубокие патриотические чувства, внушить еще большую ненависть к врагу. Все это определило преобладание в советской литературе тяжелых лет войны таких специфических жанров, оперативно отражавших суровые будни фронта и тыла, как газетные очерки, статьи, публицистические выступления в газетах и на радио. Советская литература военного времени была многопроблемной и многожанровой. Стихотворения, очерки, рассказы, пьесы, поэмы, романы также создавались нашими писателями в годы войн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Публицистика А. Толстого, М. Шолохова, Н. Тихонова, В. Вишневского, К. Симонова, И. Эренбурга стала еще одним видом оружия, разящим врага. Вместе с тем создавались повести, романы, поэтические произведения, главными героями и темой которых был народ, его стойкость и героизм в борьбе с врагом. "Народ бессмертен" В. Гроссмана, "У стен Ленинграда" В. Вишневского, "Пулковский меридиан" В. Инбер, "Волоколамское шоссе" А. Бека, "Дни и ночи" К. Симонова, "Урал в обороне" М. Шагинян, "В окопах Сталинграда" В. Некрасова – эти и другие литературные произведения, созданные в годы войны, охватывали фронт, тыл, партизанское движение. Как своих однополчан воспринимали фронтовики героев поэмы А.Твардовского "Василий Теркин", романа М. Шолохова "Они сражались за Родин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ажное место в литературе военных лет занимали произведения о героическом революционном и боевом прошлом русского народа. Традиции борьбы народов России против иноземных захватчиков умножали боевой дух сражающейся Красной Армии, трудящихся советского тыл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С первых дней войны советские писатели и поэты вместе со всем народом встали на борьбу с фашистами. Их оружием были и винтовка, и пулемет, и слово: стихи, рассказы, песни, строки военной корреспонденции. В первый день войны А. Сурков обратился к стране со стихотворением "Присягаем победой". К. Симонов в грозные предвоенные годы писал, что перья штампуют из той же стали, которая завтра пойдет на штыки. А когда ранним июньским утром в родной дом вломилась коричневая чума, писатели одели военные гимнастерки и стали армейскими корреспондентами. На страницах "Правды", рядом с военными сводками и фронтовыми корреспонденциями стали появляться такие стихотворения, как "Мужество" А. Ахматовой и многие други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Литература о войне началась 22 июня 1941 г. с обращений известных писателей к народу, с публицистических статей, со стихов. То, что рождалось в стихии войны, было разнообразно в жанровом отношении – это были баллады, лирические стихи, песни, яркие эмоциональные очерки. М. Шолохов "Наука ненависти", "Они сражались за Родину". К. Симонов, стихи: "Ты помнишь, Алеша, дороги Смоленщины", "Синий платочек", "Жди меня и я вернусь". Стихи А. Суркова, М. Исаковского, поэма А. Твардовского "Василий Теркин", стихи О. Бергольц, очерки И. Эренбурга, повесть Э. Казакевича "Звезда" – далеко не полный перечень имен и произведений, написанных во время войны.</w:t>
      </w:r>
    </w:p>
    <w:p>
      <w:pPr>
        <w:pStyle w:val="Normal"/>
        <w:ind w:firstLine="709"/>
        <w:jc w:val="both"/>
        <w:rPr>
          <w:rFonts w:ascii="Times New Roman" w:hAnsi="Times New Roman" w:cs="Times New Roman"/>
        </w:rPr>
      </w:pPr>
      <w:r>
        <w:rPr>
          <w:rFonts w:cs="Times New Roman" w:ascii="Times New Roman" w:hAnsi="Times New Roman"/>
        </w:rPr>
        <w:t>Ленинградские военные корреспондент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Через всю поэзию военных лет проходит тема опаленной юности, тема юношей 41 – го года, прямо со школьной скамьи ушедших на фронт. О них, о юношах и девушках в солдатских шинелях, с проникновенной человечностью рассказывают стихи Булата Окуджавы ("До свидания, мальчики"). Поэзия военного поколения раскрывает такой накал высоких человеческих чувств, такой патриотический подъем, что становится понятным, почему люди стояли насмерть под Москвой, как потом под Сталинградом, на Курской дуге, на каждом клочке русской земли. И может быть, самое пронзительное в этом смысле произведение – это знаменитое стихотворение А. Твардовского "Я убит подо Ржевом", слово погибшего, обращенное к живы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И в прозе, и в поэзии первых военных лет была наибольшая правда, очищенная от всякой идеологической шелухи. Но во второй половине войны, когда появилась надежда на победу, с литературой произошел странный парадокс: правда ушла, а осталась идеологическая пропаганда о силе советского оружия, о коммунистической партии, которой принадлежит ведущая роль в победе над фашистами, о роли вождя, товарища Сталина. Было забыто, что перед началом войны Сталин подписал пакт о ненападении с фашистом Гитлером. Как это было возможно – союз фашиста с коммунист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 целом литература периода войны отличалась своей агитационной направленностью, некоторой плакатностью. В ней в большей мере отразился тот официальный "социальный заказ" литературе, который имел место и в предшествующее войне десятилетие. Условия культа личности наложили известный отпечаток на многие произведения тех лет. В них необоснованно преувеличивалась роль Сталина в победах, одержанных народ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Окончание второй мировой войны, переход к мирному созидательному труду оказали огромное влияние на развитие литературы. Создать эпическую картину войны, показать героизм созидательного труда, образы тружеников, восстанавливающих свою страну,— таковы были задачи, вставшие перед писателями. Не менее значительной была и проблематика, связанная с международной политической жизнью, с борьбой за мир. В решении этих многообразных проблем, в разработке сложных творческих задач писателям неизменно “помогала” Коммунистическая парт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В 1946 г. Центральный Комитет партии принял ряд постановлений, в которых была развернута широкая программа развития искусства и литературы. Эти постановления, несмотря на содержащиеся в них некоторые неверные оценки конкретных произведений, сохраняют свое принципиальное значение: они развивали ленинский принцип партийности литературы и определяли высокое общественное назначение советского искусства как могучего оружия идеологической борьбы и действенного средства коммунистического воспитания масс. «Сила советской литературы, самой передовой литературы в мире,— говорилось в постановлении ЦК ВКП (б) «О журналах "Звезда" и „Ленинград", — состоит в том, что она является литературой, у которой нет и не может быть других интересов, кроме интересов народа, интересов государства. Задача советской литературы состоит в том, чтобы помочь государству правильно воспитать молодежь, ответить на ее запросы, воспитать новое поколение бодрым, верящим в свое дело, не боящимся препятствий, готовым преодолеть всякие препятствия». Новая полоса в развитии советской литературы наступила в те годы, когда в жизни партии и страны начали восстанавливаться ленинские нормы партийной и государственной жизни. С огромным воодушевлением писатели Москвы встретили мероприятия, проводимые партией. Вдохновляющая программа движения к коммунизму, содержавшаяся в решениях </w:t>
      </w:r>
      <w:r>
        <w:rPr>
          <w:rFonts w:cs="Times New Roman" w:ascii="Times New Roman" w:hAnsi="Times New Roman"/>
          <w:lang w:val="en-US"/>
        </w:rPr>
        <w:t>XX</w:t>
      </w:r>
      <w:r>
        <w:rPr>
          <w:rFonts w:cs="Times New Roman" w:ascii="Times New Roman" w:hAnsi="Times New Roman"/>
        </w:rPr>
        <w:t xml:space="preserve"> съезда КПСС, стала для них боевой программой творческой работ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46.       Традиции и новаторство в повести Г. Владимова «Верный Руслан».</w:t>
      </w:r>
    </w:p>
    <w:p>
      <w:pPr>
        <w:pStyle w:val="Normal"/>
        <w:ind w:firstLine="709"/>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firstLine="709"/>
        <w:jc w:val="both"/>
        <w:rPr>
          <w:rFonts w:ascii="Times New Roman" w:hAnsi="Times New Roman" w:cs="Times New Roman"/>
        </w:rPr>
      </w:pPr>
      <w:r>
        <w:rPr>
          <w:rFonts w:cs="Times New Roman" w:ascii="Times New Roman" w:hAnsi="Times New Roman"/>
        </w:rPr>
        <w:t>Георгий Владимов (Волосевич) начал печататься в 1954 как критик. В 1956-1959 гг. был редактором отдела прозы в журнале «Новый мир». Как прозаик заявил о себе в 1961 г., когда в «Новом мире» была опубликована повесть «Большая руда» - очень заметное произведение, важное для «шестидесятников». Уже в этой повести Владимов отстаивал самостоятельность и независимость личности, которая не должна слепо подчиняться так называемой «производственной необходимости». Всегда ли оправдан трудовой энтузиазм, если он оборачивается смертью человека ради выполнения плана, ради железной руды? Трагизм финала повести был весьма необычен для литературы «социалистического реализма», хотя на первый взгляд роман вполне вписывался в представление о «производственной» проз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После исключения из Союза писателей СССР в 1977 г . публиковался за рубежом, в изданиях Народно-Трудового Союза («Посев», «Грани»), руководил московской секцией организации «Международная амнистия». Под угрозой судебного процесса в 1983 выехал в ФРГ, был главным редактором журнала «Грани» (1984-1986 гг.).</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более значительным произведением Владимова является совсем не большая по объему повесть «Верный Руслан», созданная писателем еще в 1963-65 годах. На Западе повесть была опубликована в 1975 году в Германии. В России – в 1989. Запрещенная к печати в семидесятые годы, но все равно читаемая, повесть “Верный Руслан” воспринималась как отчаянно смелое обвинение режиму, покалечившему не только человеческие судьбы, но и человеческие души. “Увидеть ад глазами собаки и посчитать его раем” — так сам автор определил главную проблему “Руслан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адимов взялся за очень трудную задачу. Речь идет об искажении природы, в сущности, прекрасной, о дрессировке сознания людей, без которой была бы невозможна победа той идеи, что человека можно осчастливить через насилие. Что знает о жизни главный герой повести — умный сторожевой пес Руслан? Что значит для него, к примеру, счастье? Ночные бдения с хозяином, когда они несут службу, и возле них добро и тепло, а там — весь огромный мир с его злостью и пакостям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Что такое порядок? Бараки в два ряда, вышка, колючая проволока да глаз прожектора, освещающий лагерь. Что такое долг? Охранять этот порядок, оберегать его, не подпускать заключенного к колючей проволоке, не давать ему возможности выйти из строя, а если тот вышел — заталкивать обратн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Но вот однажды этот мир рухнул. Флаг, развевающийся над лагерем, был снят и брошен на землю, огромные ворота, которые по всем правилам должны были быть закрыты, распахнулись. Лагерь опустел, а ужасного вида человек на своем урчащем тракторе делает то, за что раньше стреляли без окрика: ломает забор с колючей проволокой. Как тут не зарычать, как не приготовиться к прыжку, ожидая услышать: “Фас, Руслан! Фас!” Но нет долгожданной команды. Что же это происходит? Крушение порядка, крушение мира... Свобода не просто непривычна для Руслана — она для него неприемлема, а воспринимает он ее как временную.</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Брошенность, утрату смысла существования — вот что испытывает Руслан. Но он не может смириться с тем, что его “рай” не вернется никогда. “Он ждал — и дождался. Кто так неистово ждет, всегда дождется”, — говорит Владимов. Однажды на запасной путь приходит поезд с молодыми рабочими, которые сами выстраиваются в колонны, и собаки вспоминают о своем долге, начинают эти колонны конвоировать. В развернувшемся побоище людей и собак суждено погибнуть Руслану: ему перебили позвоночник, и потертый бывший заключенный, которого Руслан “счел себя обязанным охранять, пока не вернутся хозяева”, не видит иного выхода, кроме как добить пс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В своей повести Владимов показал истинную трагедию преданности. И если представить, что под собачьими кличками и образами скрыты люди, то станет еще больнее за судьбу тех, кто служил неправедной идее. </w:t>
      </w:r>
    </w:p>
    <w:p>
      <w:pPr>
        <w:pStyle w:val="Normal"/>
        <w:ind w:firstLine="709"/>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00:00Z</dcterms:created>
  <dc:creator>Anna V. Lelyuk</dc:creator>
  <dc:description/>
  <cp:keywords/>
  <dc:language>en-US</dc:language>
  <cp:lastModifiedBy>Anna V. Lelyuk</cp:lastModifiedBy>
  <dcterms:modified xsi:type="dcterms:W3CDTF">2011-01-14T18:00:00Z</dcterms:modified>
  <cp:revision>2</cp:revision>
  <dc:subject/>
  <dc:title/>
</cp:coreProperties>
</file>